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4753295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02.10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4813/31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odnaleziono resztki wozu bojowego typu M557 na którego pokładzie wykryto 3 sprawne nośniki danych dotyczących ostatniej misji. Poza tym znaleziono człowieka w stanie ciężkiej choroby – tożsamość niezn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57:35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0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21:00Z</dcterms:created>
  <dc:creator>Robert Kraft</dc:creator>
  <dc:description/>
  <dc:language>en-US</dc:language>
  <cp:lastModifiedBy>KOROWAJ</cp:lastModifiedBy>
  <dcterms:modified xsi:type="dcterms:W3CDTF">2000-08-18T17:21:00Z</dcterms:modified>
  <cp:revision>2</cp:revision>
  <dc:subject/>
  <dc:title/>
</cp:coreProperties>
</file>